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</w:t>
        <w:tab/>
        <w:tab/>
        <w:t>DATE:___________</w:t>
        <w:tab/>
        <w:tab/>
        <w:t>PER.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BIOLOGY - CELLS CHARACTERISTICS OF LIFE &amp; CELLS – STUDY GUID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Identify the parts of the cell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cell theory appl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rokaryotic cells do not have a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nimal cells are an example of ____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Bacteria are examples of _____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function of the nucleus is to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cell wall is found in ____ 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function of the ribosomes on the rough ER is to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The organelle that gives a cell its energy is th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The organelle found only in green plants is th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Centrioles are found only in ___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The condition where the internal (inside) environment of a cell remains constant is called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___ cover the lining of the bronchial 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Stacks of flattened sacks that are a processing, packaging and storage area  in a cell are called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The part of the microscope used to adjust the amount of light entering the microscope stage is the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____ are used to help make objects easier to see under the micr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The coarse adjustment (focus) know should only be sued when focusing under ____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If the magnifying power of the eyepiece is 10X and the magnifying power of the objective is 10X, then the TOTAL magnification is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A compound microscope uses ___ l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_____ is how large a specimen is made by the micr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A dissecting microscope is also called a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A magnifying glass is also called a ____ microscope.</w:t>
      </w:r>
    </w:p>
    <w:p>
      <w:pPr>
        <w:pStyle w:val="Normal"/>
        <w:rPr/>
      </w:pPr>
      <w:r>
        <w:rPr/>
        <w:t>23.  _____ is the organelle which digests worn out cell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In a plant cell a large central ____ stores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The molecule of life which is found in the nucleus is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Living things which are related, can interbreed and produce viable and fertile offspring are referred to as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Migration, hibernation and dormancy are all examples of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28.  Which characteristic of living things best explains why birds fly south for the winte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29.  The amount of light and temperature are examples of which characteristic of lif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0.  Anything that has all of the characteristics of life is a(n)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Bacteria, protozoa, algae and some fungus are examples of organisms that ar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Which are larger prokaryotic cells or eukaryotic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Can cells grow too large to exchange nutrients and wastes across the cell membr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Mitochondria and Chloroplasts have their own _____.</w:t>
      </w:r>
    </w:p>
    <w:p>
      <w:pPr>
        <w:pStyle w:val="Normal"/>
        <w:rPr/>
      </w:pPr>
      <w:r>
        <w:rPr/>
        <w:t>35.  The nuclear membrane is a ____ membrane which has 2 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 Where is the cell wall located in  a plant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Which shows more detail, high power or low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What are the 3 parts to the cell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Identify 2 differences between a plant and an animal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Identify 2 differences between a prokaryotic and eukaryotic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Identify 2 rules for diagramming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Identify the characteristics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abel the following cells.  Be sure to identify which cell is animal and which cell is plant.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335" cy="320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9933FF"/>
        </w:rPr>
      </w:pPr>
      <w:r>
        <w:rPr/>
        <w:t>42. _________________</w:t>
      </w:r>
    </w:p>
    <w:p>
      <w:pPr>
        <w:pStyle w:val="Normal"/>
        <w:rPr>
          <w:color w:val="9933FF"/>
        </w:rPr>
      </w:pPr>
      <w:r>
        <w:rPr>
          <w:color w:val="9933FF"/>
        </w:rPr>
      </w:r>
    </w:p>
    <w:p>
      <w:pPr>
        <w:pStyle w:val="Normal"/>
        <w:jc w:val="center"/>
        <w:rPr>
          <w:color w:val="9933FF"/>
        </w:rPr>
      </w:pPr>
      <w:r>
        <w:rPr>
          <w:color w:val="9933FF"/>
        </w:rPr>
        <w:drawing>
          <wp:inline distT="0" distB="0" distL="0" distR="0">
            <wp:extent cx="4324350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FF"/>
        </w:rPr>
      </w:pPr>
      <w:r>
        <w:rPr>
          <w:color w:val="9933FF"/>
        </w:rPr>
      </w:r>
    </w:p>
    <w:p>
      <w:pPr>
        <w:pStyle w:val="Normal"/>
        <w:jc w:val="center"/>
        <w:rPr/>
      </w:pPr>
      <w:r>
        <w:rPr/>
        <w:t>43.  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bel the microscope diagram</w: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  <w:lang w:val="en-US" w:eastAsia="en-US"/>
        </w:rPr>
        <w:drawing>
          <wp:inline distT="0" distB="0" distL="0" distR="0">
            <wp:extent cx="5944870" cy="5678170"/>
            <wp:effectExtent l="0" t="0" r="0" b="0"/>
            <wp:docPr id="3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653415</wp:posOffset>
                </wp:positionV>
                <wp:extent cx="561340" cy="45656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51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080</wp:posOffset>
                </wp:positionH>
                <wp:positionV relativeFrom="paragraph">
                  <wp:posOffset>3930015</wp:posOffset>
                </wp:positionV>
                <wp:extent cx="561340" cy="456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309.4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2777490</wp:posOffset>
                </wp:positionV>
                <wp:extent cx="561340" cy="456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218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1405890</wp:posOffset>
                </wp:positionV>
                <wp:extent cx="561340" cy="4565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110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1455</wp:posOffset>
                </wp:positionH>
                <wp:positionV relativeFrom="paragraph">
                  <wp:posOffset>3329940</wp:posOffset>
                </wp:positionV>
                <wp:extent cx="561340" cy="456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262.2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1455</wp:posOffset>
                </wp:positionH>
                <wp:positionV relativeFrom="paragraph">
                  <wp:posOffset>2110740</wp:posOffset>
                </wp:positionV>
                <wp:extent cx="561340" cy="456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166.2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1455</wp:posOffset>
                </wp:positionH>
                <wp:positionV relativeFrom="paragraph">
                  <wp:posOffset>1558290</wp:posOffset>
                </wp:positionV>
                <wp:extent cx="561340" cy="4565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122.7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4520565</wp:posOffset>
                </wp:positionV>
                <wp:extent cx="561340" cy="456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355.9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5255</wp:posOffset>
                </wp:positionH>
                <wp:positionV relativeFrom="paragraph">
                  <wp:posOffset>24765</wp:posOffset>
                </wp:positionV>
                <wp:extent cx="561340" cy="4565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1.9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5255</wp:posOffset>
                </wp:positionH>
                <wp:positionV relativeFrom="paragraph">
                  <wp:posOffset>872490</wp:posOffset>
                </wp:positionV>
                <wp:extent cx="561340" cy="456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5.95pt;mso-wrap-distance-left:9.05pt;mso-wrap-distance-right:9.05pt;mso-wrap-distance-top:0pt;mso-wrap-distance-bottom:0pt;margin-top:68.7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9933FF"/>
          <w:sz w:val="19"/>
          <w:szCs w:val="19"/>
        </w:rPr>
      </w:pPr>
      <w:r>
        <w:rPr>
          <w:color w:val="9933FF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nchantedlearning.com/labe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35:00Z</dcterms:created>
  <dc:creator>scollins</dc:creator>
  <dc:description/>
  <cp:keywords/>
  <dc:language>en-US</dc:language>
  <cp:lastModifiedBy>Sally Collins</cp:lastModifiedBy>
  <cp:lastPrinted>2010-10-11T12:24:00Z</cp:lastPrinted>
  <dcterms:modified xsi:type="dcterms:W3CDTF">2016-12-13T16:27:00Z</dcterms:modified>
  <cp:revision>4</cp:revision>
  <dc:subject/>
  <dc:title>NAME:____________________</dc:title>
</cp:coreProperties>
</file>